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97</w:t>
        <w:tab/>
        <w:t>b.</w:t>
        <w:tab/>
        <w:t>Form: Traded Securi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TRADED SECURITIES Listed and Over-the-Counter Stocks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Certificate No: __________</w:t>
        <w:tab/>
        <w:t>Name of Company: _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Number of Shares: ______</w:t>
        <w:tab/>
        <w:t>Type of Stock: _____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Estimated value at death: __________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Mean value at death: ______________________ (If death occurred on Sat., Sun., or holiday, give mean value of trading day before and after death.)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lternate valuation date value: ________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ate-of-distribution mean value: _______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Principal exchang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If not on exchange, address of company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ividend declared before valuation date and payable after valuation date: Yes / No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If yes:</w:t>
        <w:tab/>
        <w:t>a) Declaration date: _____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b) Record date: ________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c) Payment date: ________________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Certificate No: __________</w:t>
        <w:tab/>
        <w:t>Name of Company: _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Number of Shares: ______</w:t>
        <w:tab/>
        <w:t>Type of Stock: _____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Estimated value at death: __________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Mean value at death: ______________________ (If death occurred on Sat., Sun., or holiday, give mean value of trading day before and after death.)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lternate valuation date value: ________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ate-of-distribution mean value: _______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Principal exchang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If not on exchange, address of company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ividend declared before valuation date and payable after valuation date: Yes / No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If yes:</w:t>
        <w:tab/>
        <w:t>a) Declaration date: _____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b) Record date: ________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c) Payment date: ________________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Certificate No: __________</w:t>
        <w:tab/>
        <w:t>Name of Company: _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Number of Shares: ______</w:t>
        <w:tab/>
        <w:t>Type of Stock: _____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Estimated value at death: __________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Mean value at death: ______________________ (If death occurred on Sat., Sun., or holiday, give mean value of trading day before and after death.)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lternate valuation date value: ________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ate-of-distribution mean value: _______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Principal exchang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If not on exchange, address of company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ividend declared before valuation date and payable after valuation date: Yes / No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If yes:</w:t>
        <w:tab/>
        <w:t>a) Declaration date: _____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b) Record date: ________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c) Payment date: ________________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8:00Z</dcterms:created>
  <dc:creator/>
  <dc:description/>
  <cp:keywords/>
  <dc:language>en-US</dc:language>
  <cp:lastModifiedBy>weavers</cp:lastModifiedBy>
  <cp:lastPrinted>2003-05-02T11:57:00Z</cp:lastPrinted>
  <dcterms:modified xsi:type="dcterms:W3CDTF">2010-02-05T19:18:00Z</dcterms:modified>
  <cp:revision>2</cp:revision>
  <dc:subject/>
  <dc:title>||§13</dc:title>
</cp:coreProperties>
</file>